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язательствах имущественного характера директор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азенного учреждения «Централизованная бухгалтер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еев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ленов ее семьи 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34"/>
        <w:gridCol w:w="1559"/>
        <w:gridCol w:w="1276"/>
        <w:gridCol w:w="850"/>
        <w:gridCol w:w="2410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рентье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етла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ексе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3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 кв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 кв.м.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</w:tbl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55:00Z</dcterms:modified>
  <cp:revision>19</cp:revision>
  <dc:subject/>
  <dc:title/>
</cp:coreProperties>
</file>